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8385032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409458783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48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2 DE MAIO 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53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CLARA DE UTILIDADE PÚBLICA O CENTRO DE EQUOTERAPIA DOS CAMPOS GERAIS – “HORSE LIFE”, COM SEDE E FORO NO MUNICÍPIO DE PONTA GROSSA.</w:t>
      </w:r>
    </w:p>
    <w:p>
      <w:pPr>
        <w:pStyle w:val="Normal"/>
        <w:ind w:right="180" w:hanging="0"/>
        <w:rPr>
          <w:b/>
          <w:b/>
          <w:color w:val="000000"/>
          <w:sz w:val="32"/>
          <w:szCs w:val="15"/>
          <w:u w:val="single"/>
        </w:rPr>
      </w:pPr>
      <w:r>
        <w:rPr>
          <w:b/>
          <w:color w:val="000000"/>
          <w:sz w:val="32"/>
          <w:szCs w:val="15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DO PROJETO DE LEI Nº 171/10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ANTONIO ANIBELLI.</w:t>
      </w:r>
    </w:p>
    <w:p>
      <w:pPr>
        <w:pStyle w:val="Normal"/>
        <w:ind w:right="180" w:hanging="0"/>
        <w:jc w:val="both"/>
        <w:rPr>
          <w:color w:val="000000"/>
          <w:sz w:val="31"/>
          <w:szCs w:val="15"/>
        </w:rPr>
      </w:pPr>
      <w:r>
        <w:rPr>
          <w:color w:val="000000"/>
          <w:sz w:val="31"/>
          <w:szCs w:val="15"/>
        </w:rPr>
        <w:t>DECLARA DE UTILIDADE PÚBLICA ESTADUAL A ASSOCIAÇÃO DE MORADORES E PRODUTORES SÃO MIGUEL DE PASSA DOIS, COM SEDE NA LOCALIDADE DE PASSA DOIS, E FORO NO MUNICÍPIO DA LAPA.</w:t>
      </w:r>
    </w:p>
    <w:p>
      <w:pPr>
        <w:pStyle w:val="Normal"/>
        <w:ind w:right="180" w:hanging="0"/>
        <w:rPr>
          <w:b/>
          <w:b/>
          <w:color w:val="000000"/>
          <w:sz w:val="28"/>
          <w:szCs w:val="15"/>
          <w:u w:val="single"/>
        </w:rPr>
      </w:pPr>
      <w:r>
        <w:rPr>
          <w:b/>
          <w:color w:val="000000"/>
          <w:sz w:val="28"/>
          <w:szCs w:val="15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DO PROJETO DE LEI Nº 197/10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DURVAL AMARAL E OUTROS.</w:t>
      </w:r>
    </w:p>
    <w:p>
      <w:pPr>
        <w:pStyle w:val="Normal"/>
        <w:ind w:right="180" w:hanging="0"/>
        <w:jc w:val="both"/>
        <w:rPr>
          <w:color w:val="000000"/>
          <w:sz w:val="31"/>
          <w:szCs w:val="15"/>
        </w:rPr>
      </w:pPr>
      <w:r>
        <w:rPr>
          <w:color w:val="000000"/>
          <w:sz w:val="31"/>
          <w:szCs w:val="15"/>
        </w:rPr>
        <w:t>DISCIPLINA AS REGRAS PARA A CONTRATAÇÃO DE SERVIDORES OCUPANTES DE CARGO DE PROVIMENTO EM COMISSÃO, NO ÂMBITO DA ASSEMBLÉIA LEGISLATIVA DO ESTADO DO PARANÁ E DÁ OUTRAS PROVIDÊNCIAS.</w:t>
      </w:r>
    </w:p>
    <w:p>
      <w:pPr>
        <w:pStyle w:val="Normal"/>
        <w:ind w:right="180" w:hanging="0"/>
        <w:rPr>
          <w:b/>
          <w:b/>
          <w:color w:val="000000"/>
          <w:sz w:val="28"/>
          <w:szCs w:val="15"/>
          <w:u w:val="single"/>
        </w:rPr>
      </w:pPr>
      <w:r>
        <w:rPr>
          <w:b/>
          <w:color w:val="000000"/>
          <w:sz w:val="28"/>
          <w:szCs w:val="15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3ª DISCUSSÃO DO PROJETO DE LEI Nº 119/10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TERUO KATO.</w:t>
      </w:r>
    </w:p>
    <w:p>
      <w:pPr>
        <w:pStyle w:val="Normal"/>
        <w:ind w:right="180" w:hanging="0"/>
        <w:jc w:val="both"/>
        <w:rPr>
          <w:color w:val="000000"/>
          <w:sz w:val="31"/>
          <w:szCs w:val="15"/>
        </w:rPr>
      </w:pPr>
      <w:r>
        <w:rPr>
          <w:color w:val="000000"/>
          <w:sz w:val="31"/>
          <w:szCs w:val="15"/>
        </w:rPr>
        <w:t>DECLARA DE UTILIDADE PÚBLICA A FUNDAÇÃO VILELA BATISTA, COM SEDE E FORO NO MUNICÍPIO DE APUCARANA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APRECIAR NESTE TURNO EMENDA DA C.C.J. APROVADA EM SEGUNDA DISCUSSÃO.</w:t>
      </w:r>
    </w:p>
    <w:p>
      <w:pPr>
        <w:pStyle w:val="Normal"/>
        <w:ind w:right="180" w:hanging="0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3ª DISCUSSÃO DO PROJETO DE LEI Nº 191/10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DR. BATISTA.</w:t>
      </w:r>
    </w:p>
    <w:p>
      <w:pPr>
        <w:pStyle w:val="Normal"/>
        <w:ind w:right="180" w:hanging="0"/>
        <w:jc w:val="both"/>
        <w:rPr>
          <w:color w:val="000000"/>
          <w:sz w:val="31"/>
          <w:szCs w:val="15"/>
        </w:rPr>
      </w:pPr>
      <w:r>
        <w:rPr>
          <w:color w:val="000000"/>
          <w:sz w:val="31"/>
          <w:szCs w:val="15"/>
        </w:rPr>
        <w:t>DECLARA DE UTILIDADE PÚBLICA O “LAR DA CRIANÇA RECANTO DO AMOR – LARCRA”, COM SEDE E FORO NO MUNICÍPIO DE SARANDI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APRECIAR NESTE TURNO EMENDA DA C.C.J. APROVADA EM SEGUNDA DISCUSSÃO.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0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EDRO IVO ILKIV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ISCIPLINA O PLANTIO DE ESPÉCIES FLORESTAIS EXÓTICAS DE GRANDE PORTE COMO PINUS E EUCALIPTO EM ÁREAS LINDEIR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ES FAVORÁVEIS DA C.C.J. E C.E.M.A.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15"/>
        </w:rPr>
      </w:pPr>
      <w:r>
        <w:rPr>
          <w:bCs/>
          <w:color w:val="000000"/>
          <w:sz w:val="32"/>
          <w:szCs w:val="15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1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106/2009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OBJETIVA REGULAMENTAR OS PROCESSOS DISCIPLINARES DA POLÍCIA MILITAR DO ESTADO DO PARANÁ, CONFORME ESPECIFIC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S.P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32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CLARA DE UTILIDADE PÚBLICA A “ASSOCIAÇÃO DE PAIS E MESTRES DO CONSERVATÓRIO DRAMÁTICO MUSICAL MAESTRO PAULINO MARTINS ALVES”, COM SEDE E FORO NO MUNICÍPIO DE PONTA GROSS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94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ÉRICLES DE MELLO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CLARA DE UTILIDADE PÚBLICA O “NÚCLEO DE DESENVOLVIMENTO EDUCACIONAL E APOIO À SAÚDE – NÚCLEO – MAST”, COM SEDE E FORO NO MUNICÍPIO DE CASCAVE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38:00Z</dcterms:created>
  <dc:creator>alep</dc:creator>
  <dc:description/>
  <cp:keywords/>
  <dc:language>en-US</dc:language>
  <cp:lastModifiedBy>alep</cp:lastModifiedBy>
  <dcterms:modified xsi:type="dcterms:W3CDTF">2010-04-23T23:22:00Z</dcterms:modified>
  <cp:revision>25</cp:revision>
  <dc:subject/>
  <dc:title/>
</cp:coreProperties>
</file>